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870"/>
      </w:tblGrid>
      <w:tr>
        <w:trPr/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tabs>
                <w:tab w:val="clear" w:pos="708"/>
                <w:tab w:val="left" w:pos="583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83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83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ородское поселение Звенигово»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7»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3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 №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</w:tbl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ого образования «Городское поселение Звенигово» «Формирование современной городской сре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17 год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 ПАСПОРТ МУНИЦИПАЛЬНОЙ ПРОГРАММЫ МУНИЦИПАЛЬНОГО ОБРАЗОВАНИЯ «Городское поселение Звенигово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 НА 2017 ГОД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 муниципальной программы муниципального образования «Городское поселение Звенигово» «Формирование современной городской среды»  на 2017 год (далее - Муниципальная программ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Городское поселение Звенигово»  - заместитель главы администрации Медведева  М.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Городское поселение Звенигово» </w:t>
            </w:r>
          </w:p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Городское поселение Звенигово»; организации, осуществляющие деятельность по управлению многоквартирными дома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tabs>
                <w:tab w:val="clear" w:pos="708"/>
                <w:tab w:val="left" w:pos="157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территории  муниципального образования «Городское поселение Звенигово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дворовых территорий многоквартирных домов на территории муниципального образования «Городское поселение Звенигово».</w:t>
            </w:r>
          </w:p>
          <w:p>
            <w:pPr>
              <w:pStyle w:val="ConsPlus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 благоустройства муниципальной территории общего пользования  муниципального образования «Городское поселение Звенигово ».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авил благоустройства территории муниципального образования «Городское поселение Звенигово», отвечающей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ых территорий многоквартирных домов на территории муниципального образования «Городское поселение Звенигово ».</w:t>
            </w:r>
          </w:p>
          <w:p>
            <w:pPr>
              <w:pStyle w:val="ConsPlus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униципальных территорий общего пользования  муниципального образования «Городское поселение Звенигово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МКД от общего количества дворовых территорий МКД.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униципальных территорий общего пользования от общего количества таких территорий.</w:t>
            </w:r>
          </w:p>
          <w:p>
            <w:pPr>
              <w:pStyle w:val="ConsPlus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аправляемых на реализацию муниципальной программы, составляет 4189,0 тыс. рублей, 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68,0 тыс. рублей за счет средств Федерального бюджета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  тыс. рублей за счет средств бюджета Республики Марий Эл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тыс. рублей за счет средств бюджета   муниципального образования «Городское поселение Звенигово »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0 тыс. рублей из внебюджетных источник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493" w:type="dxa"/>
            <w:tcBorders/>
          </w:tcPr>
          <w:p>
            <w:pPr>
              <w:pStyle w:val="ConsPlusNormal"/>
              <w:numPr>
                <w:ilvl w:val="0"/>
                <w:numId w:val="4"/>
              </w:numPr>
              <w:ind w:left="459" w:hanging="5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нормативное состояние  дворовых территорий - 1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459" w:hanging="5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униципальных территорий общего пользования муниципального образования «Городское поселение Звенигово» - 1.</w:t>
            </w:r>
          </w:p>
          <w:p>
            <w:pPr>
              <w:pStyle w:val="ConsPlusNormal"/>
              <w:numPr>
                <w:ilvl w:val="0"/>
                <w:numId w:val="4"/>
              </w:numPr>
              <w:ind w:left="459" w:hanging="5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равил благоустройства муниципального образования «Городское поселение Звенигово» (с учетом общественных обсуждений) - 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 ХАРАКТЕРИСТИКА ТЕКУЩЕГО СОСТОЯ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 . Характеристика благоустройства дворовы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территории муниципального образования «Городское поселение Звенигово »   89 многоквартирных жилых домов. Основная часть домов построена от 25 до 50 лет наза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 жилищного фонда и на сегодняшний день в целом по муниципальному образованию полностью или частично не отвечает нормативны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 негодность асфальтовое покрытие внутриквартальных проездов и тротуаров. Асфальтобетонное покрытие на 70% придомовых территорий имеет высокий физический изн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ждевой канализации отсутствует по причине того, что ее устройство не предусматривалось прое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 сгоревших и разрушенных хозяйственных строений создает угрозу жизни и здоровью граждан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город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  <w:szCs w:val="28"/>
        </w:rPr>
        <w:t>обеспечить физическую, пространственную и информационную доступность зданий, сооружений, дворовых  территорий для инвалидов и других маломобильных групп населе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, характеризующ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у содержания дворовых территор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1"/>
        <w:gridCol w:w="1566"/>
        <w:gridCol w:w="992"/>
        <w:gridCol w:w="851"/>
        <w:gridCol w:w="992"/>
        <w:gridCol w:w="163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 года, предшествующие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форм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МК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убботников по обустройству дворовых территорий в весенний и осенний перио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воровых территорий, благоустроенных с финансовым участием гражд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Характеристика сферы благоустройства муниципальных территорий общего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облик населенного пункт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«Городское поселение Звенигово» имеется 4 объекта -  парки, скверы, бульва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, уход за зелеными насаждения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алыми архитектурными формами, фонтанами, иными некапитальными объект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ешеходных дорожек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территорий, в т. ч. декоративно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лощадок для отдыха, детских, спортивных площад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 и урн, контейнеров для сбора мусо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цветников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го комплекса работ, предусмотренных  муниципальной программой, создаст условия для благоустроенности и придания привлекательности объектам озеленения муниципального образования «Городское поселение Звенигов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(индикаторы), характеризующ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общественных территорий муниципального образования «Городское поселение Звенигово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1"/>
        <w:gridCol w:w="1247"/>
        <w:gridCol w:w="966"/>
        <w:gridCol w:w="998"/>
        <w:gridCol w:w="984"/>
        <w:gridCol w:w="198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года, предшествующие реализации подпрограмм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форм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проектов благоустройства муниципальных территорий общего пользова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 Действующие Правила благоустройства территории муниципального образования «Городское поселение Звенигово» утверждены решениями собраний депутатов муниципального образования «Городское поселение Звенигово». В связи с изменениями законодательства, требований по содержанию территорий,  указанные Правила постоянно корректирую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. ЦЕЛИ, ЗАДАЧИ И ОЖИДАЕМЫЕ РЕЗУЛЬТАТЫ РЕАЛ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целью Муниципальной программы является повышение уровня благоустройства территории муниципального образования «Городское поселение Звенигово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ые задачи Муниципальной программы, направленные на достижение вышеуказанных целей, заключаются в следующ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вышение уровня благоустройства дворовых территорий многоквартирных домов на территории муниципального образования «Городское поселение Звенигово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вышение уровня благоустройства муниципальных территорий муниципального образования «Городское поселение Звенигово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ятие Правил благоустройства территории муниципального образования «Городское поселение Звенигово»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34"/>
        <w:gridCol w:w="2693"/>
        <w:gridCol w:w="1701"/>
        <w:gridCol w:w="1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муниципального образования «Городское поселение Звенигово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дворовых территорий многоквартирных домов на территории муниципального образования «Городское поселение Звенигово 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28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убботников по обустройству дворовых территорий в весенний и осенний пери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воровых территорий, благоустроенных с финансовым участие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уровня благоустройства муниципальных территорий общего пользования муниципального образования «Городское поселение Звенигово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благоустройства муниципальных территорий общего 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инятие Правил благоустройства территории муниципального образования «Городское поселение Звенигово»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правил благоустройства территории муниципального образования «Городское поселение Звенигово» (с учетом общественных обсу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целях решения задач, направленных на достижение цели Муниципальной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результате реализации мероприятий Муниципальной 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спешное выполнение задач Муниципальной программы  позволит улучшить условия проживания и жизнедеятельности горожан и повысить привлекательность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ализация Муниципальной программы позволит достичь следующих резуль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лагоустройство  территорий, прилегающих к многоквартирным жилым домам в количестве 1, в результате количество благоустроенных дворовых территорий в целом по поселению составит 39,5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лагоустройство муниципальных территорий общего пользования -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мероприятий программы подготовлены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еречень работ по благоустройству дворовых территорий многоквартирных домов, с приложением визуализированного перечня образцов элементов благоустройства, предполагаемых к размещению на дворовой территории (приложение 2 к программе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перечень работ по благоустройству дворовых территорий многоквартирных домов,  (приложение 3 к программе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аккумулирования и расходования средств заинтересованных лиц, направляемых на выполнение минимального и дополнительного  перечней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 (приложение 4 к программе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разработки, обсуждения с заинтересованными лицами и утверждения дизайн - проектов благоустройства дворовой территории, включенных в муниципальную программу на 2017 год (приложение 5 к программе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IV. МЕРОПРИЯТИЯ, ВХОДЯЩИЕ В СОСТА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Мероприятие «Благоустройство дворовых территорий многоквартирных домов на территори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Городское поселение Звенигово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. Ответственный исполнитель подпрограммы: администрация МО «</w:t>
      </w:r>
      <w:r>
        <w:rPr>
          <w:rFonts w:cs="Times New Roman" w:ascii="Times New Roman" w:hAnsi="Times New Roman"/>
          <w:sz w:val="28"/>
          <w:szCs w:val="28"/>
        </w:rPr>
        <w:t>Городское поселение Звенигово</w:t>
      </w:r>
      <w:r>
        <w:rPr>
          <w:rFonts w:cs="Times New Roman" w:ascii="Times New Roman" w:hAnsi="Times New Roman"/>
          <w:color w:val="000000"/>
          <w:sz w:val="28"/>
          <w:szCs w:val="28"/>
        </w:rPr>
        <w:t>»  - заместитель главы администрации Медведева М.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2. Исполнитель подпрограммы: администрац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 «Городское поселение Звенигово»</w:t>
      </w:r>
      <w:r>
        <w:rPr>
          <w:rFonts w:cs="Times New Roman" w:ascii="Times New Roman" w:hAnsi="Times New Roman"/>
          <w:color w:val="000000"/>
          <w:sz w:val="28"/>
          <w:szCs w:val="28"/>
        </w:rPr>
        <w:t>; организации, осуществляющие деятельность по управлению многоквартирными дом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Участники подпрограммы: организации, осуществляющие деятельность по управлению многоквартирными дом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4. Срок реализации подпрограммы: 2017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5. Общий объем средств, направляемых на реализацию муниципальной подпрограммы, составляет </w:t>
      </w:r>
      <w:r>
        <w:rPr>
          <w:rFonts w:cs="Times New Roman" w:ascii="Times New Roman" w:hAnsi="Times New Roman"/>
          <w:sz w:val="28"/>
          <w:szCs w:val="28"/>
        </w:rPr>
        <w:t xml:space="preserve">2793,0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з них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12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за счет бюджета Российской Федерации; 257,0тыс. рублей за счет средств бюджета Республики Марий Эл; 140,0тыс. рублей за счет средств муниципального образования «Городское поселение Звенигово»; 84,0тыс. рублей за счет внебюджетных источ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6. Цель мероприятия: Повышение уровня благоустройства дворовых территорий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7. Зад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величение количества благоустроенных дворовых территорий МКД,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повышение уровня вовлеченности заинтересованных граждан, организаций в реализации мероприятий по благоустройству территорий муниципальных образ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8. Целевые показате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 количество благоустроенных дворовых территорий  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проведенных субботников по обустройству дворовых территорий в весенний и осенний периоды  1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доля дворовых территорий, благоустроенных с финансовым участием граждан  0,08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9. В результате исполнения мероприятия ожидаются следующие результа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создание благоприятной среды обитания и повышение комфортности проживания населения - асфальтирование дворовых проездов, освещение, озеленение, обеспечения водоотведения поверхностных стоков и т.д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беспечение условий для отдыха и спорта - устройство детских и спортивных площадок;</w:t>
      </w:r>
    </w:p>
    <w:p>
      <w:pPr>
        <w:pStyle w:val="ConsPlusNormal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обеспечение доступности зданий, сооружений, дворовых территорий для инвалидов и других маломобильных групп населения - устройство пандусов, занижение бордюрного камня по проездах и тротуарах и т.д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ab/>
        <w:t>В случаях невозможности выполнения технологического процесса некоторых видов работ за один сезон и наличия согласия собственников помещений, оформленного в форме протокола общего собрания, предусматривается возможность выполнения работ в 2 этапа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этап - 2017 год: разработка проектно-сметной документации, получение разрешений на выполнение работ, технологическое присоединение к существующим сетям и т.д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этап - 2018 год - строительство объекта в приоритетном порядке, при этом повторной подачи заявки не требу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ероприятия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, оформленным в соответствии с требованиями действующего законодательства и в пределах лимитов бюджетных ассигнований, предусмотренных муниципальной программо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воровые территории, прошедшие отбор и не включенные в муниципальную программу на 2017 год в связи с превышением выделенных лимитов бюджетных ассигнований, предусмотренных муниципальной программой, включаются в муниципальную программу на 2018-2022 годы исходя из даты представления предложений заинтересованных лиц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Заинтересованные лица принимают участие 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видов работ из дополнительного перечня работ осуществляется в рамках муниципальной программы при условии финансового участия (софинансирования) заинтересованных лиц в выполнении указанных видов работ в размере не менее 3 процентов от общей стоимости соответствующего вида работ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рядок и форма трудового, финансового участия заинтересованных лиц в выполнении работ установлены 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орядке </w:t>
      </w:r>
      <w:r>
        <w:rPr>
          <w:rFonts w:cs="Times New Roman" w:ascii="Times New Roman" w:hAnsi="Times New Roman"/>
          <w:color w:val="000000"/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на территории муниципального образования «Городское поселение Звенигово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вляющемся приложением 4 к настояще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0. Мероприятия приведены в </w:t>
      </w:r>
      <w:hyperlink w:anchor="P11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 к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блица 4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евые показатели (индикаторы), применяемые для оцен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я целей и решения выполняемого мероприятия</w:t>
      </w:r>
    </w:p>
    <w:p>
      <w:pPr>
        <w:pStyle w:val="ConsPlusNormal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51"/>
        <w:gridCol w:w="2693"/>
        <w:gridCol w:w="1134"/>
        <w:gridCol w:w="1134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реализации подпрограмм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 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территорий муниципального образования «Городское поселение Звениго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субботников по обустройству дворовых территорий в весенний и осенний пери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воровых территорий, благоустроенных с финансовым участие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261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е «</w:t>
      </w:r>
      <w:r>
        <w:rPr>
          <w:rFonts w:cs="Times New Roman" w:ascii="Times New Roman" w:hAnsi="Times New Roman"/>
          <w:sz w:val="28"/>
          <w:szCs w:val="28"/>
        </w:rPr>
        <w:t>Благоустройство муниципальных территорий общего пользования муниципального образования «Городское поселение Звенигов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 Ответственный исполнитель подпрограммы: Администрация МО «Городское поселение Звенигово»  - заместитель главы администрации Медведева М.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2. Исполнитель подпрограммы: Администрация МО «Городское поселение Звенигово», организации, осуществляющие деятельность по управлению многоквартирными дом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3. Участники подпрограммы: организации, осуществляющие деятельность по управлению многоквартирными домам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  Срок реализации подпрограммы: 2017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5. Общий объем средств, направляемых на реализацию муниципальной подпрограммы, составляет </w:t>
      </w:r>
      <w:r>
        <w:rPr>
          <w:rFonts w:cs="Times New Roman" w:ascii="Times New Roman" w:hAnsi="Times New Roman"/>
          <w:sz w:val="28"/>
          <w:szCs w:val="28"/>
        </w:rPr>
        <w:t>1396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з ни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56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за счет бюджета Российской Федерации;  128,0тыс. руб за счет средств бюджета Республики Марий Эл;  </w:t>
      </w:r>
      <w:r>
        <w:rPr>
          <w:rFonts w:cs="Times New Roman" w:ascii="Times New Roman" w:hAnsi="Times New Roman"/>
          <w:sz w:val="28"/>
          <w:szCs w:val="28"/>
        </w:rPr>
        <w:t>70,0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ублей за счет средств муниципального образования «Городское поселение Звенигово»; </w:t>
      </w:r>
      <w:r>
        <w:rPr>
          <w:rFonts w:cs="Times New Roman" w:ascii="Times New Roman" w:hAnsi="Times New Roman"/>
          <w:sz w:val="28"/>
          <w:szCs w:val="28"/>
        </w:rPr>
        <w:t>42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за счет внебюджетных источ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6. Цель мероприятий: повышение уровня благоустройства муниципальных территорий общего пользования муниципального образования «Городское поселение Звенигово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7. Задач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 увеличение количества благоустроенных муниципальных территорий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8. Целевые показат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благоустроенных муниципальных территорий общего пользования -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количество реализованных проектов благоустройства муниципальных территорий общего пользования -1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9. В результате исполнения мероприятий подпрограммы ожидаются следующие результа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) создание благоприятной среды об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ение комфортности проживани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беспечение условий для отдыха и спорта.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обеспечение доступности зданий, сооружений, общественных территорий для инвалидов и других маломобильных групп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10.  Мероприятия приведены в </w:t>
      </w:r>
      <w:hyperlink w:anchor="P11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1 к Муниципальной программе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евые показатели (индикаторы), применяемые для оцен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я целей и решения выполняемого мероприятия</w:t>
      </w:r>
    </w:p>
    <w:p>
      <w:pPr>
        <w:pStyle w:val="ConsPlusNormal"/>
        <w:jc w:val="center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25"/>
        <w:gridCol w:w="2835"/>
        <w:gridCol w:w="1134"/>
        <w:gridCol w:w="1276"/>
        <w:gridCol w:w="1418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реализации подпрограмм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 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благоустройства территорий муниципального образования «Городское поселение Звенигово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ализованных проектов благоустройства муниципальных территорий общего пользования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835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В отдельное мероприятие Муниципальной программы выделено мероприятие «Актуализация Правил благоустройства территории муниципального образования «Городское поселение Звенигово» в соответствии с федеральными требованиями»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V. СОСТАВ И 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еречень мероприятий, планируемых к реализации в рамках Муниципальной программы, приведены в </w:t>
      </w:r>
      <w:hyperlink w:anchor="P1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Муниципальной программ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VI. СИСТЕМА УПРАВЛЕНИЯ РЕАЛИЗАЦИЕЙ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6.1. Ответственным исполнителем Муниципальной программы является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я МО «Городское поселение Звенигово»  - заместитель главы администрации Медведева М.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Исполнителями Муниципальной 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Городское поселение Звенигово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Участниками Муниципальной 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Городское поселение Звенигово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организации, осуществляющие деятельность по управлению многоквартирными дом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заинтересованны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тветственный исполнитель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ординирует деятельность исполнителей по реализации отдельных мероприяти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олняет функции исполнителя Муниципальной программы в части, касающейся его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яет по запросу сведения, необходимые для проведения мониторинга реализации Муниципальной программы, проверки отчетности реализации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прашивают у исполнителей Муниципальной программы информацию, необходимую для подготовки отчетов о реализации Муниципальной программы, проведения оценки эффективности реализации Муниципальной программы и ответов на запрос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существляют оценку эффективности реализации Муниципальной программы, а также реализации мероприятий, входящих в Муниципальную программу, путем определения степени достижения целевых показателей Муниципальной программы и полноты использования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готовят в срок до 31 декабря  текущего года годовой отчет о реализации Муниципальной программы и представляет его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Исполнител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ют реализацию мероприятий Муниципальной программы, отдельных в рамках свои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атывают и согласовывают проект изменений в Муниципальную програм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уют предложения по внесению изменений в Муниципальную программу, направляют их ответственному исполн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яют в срок до 1 декабря текущего года ответственному исполнителю необходимые сведения для подготовки информации о ходе реализации мероприятий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писывают акты выполненных работ в соответствии с заключенными муниципальными контрактами и догов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На реализацию программы могут повлиять внешние риски, а и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 размещении муниципальных заказов согласно Федеральном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некоторые процедуры торгов могут не состояться в связи с отсутствием претендентов. Проведение повторных процедур приведет к изменению сроков исполнения программ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своевременное выполнение работ подрядными организациями может привести к нарушению сроков выполнения программ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ючение муниципальных контрактов и договоров с организациями, которые окажутся неспособными исполнить свои обяз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Основными финансовыми рисками реализации программы является существенное ухудшение социально-экономической ситуации и уменьшение доходной части бюджета муниципального образования, что повлечет за собой отсутствие или недостаточное финансирование мероприятий Муниципальной программы, в результате чего показатели Муниципальной программы не будут достигнуты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Способами ограничения рисков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центрация ресурсов на решении приоритет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ение и внедрение положительного опыта других муниципальных образ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езультативности реализации программы и эффективности использования бюдже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оевременное внесение изменений в бюджет муниципальных образований и Муниципальную програм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е поселение Звенигово» «Формирование современной городской среды»  на 2017 год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127"/>
      <w:bookmarkEnd w:id="1"/>
      <w:r>
        <w:rPr>
          <w:rFonts w:cs="Times New Roman" w:ascii="Times New Roman" w:hAnsi="Times New Roman"/>
          <w:sz w:val="28"/>
          <w:szCs w:val="28"/>
        </w:rPr>
        <w:t>Состав и ресурсное обеспечение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ское поселение Звенигово» «Формирование современной городской среды»  на 2017 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3402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/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исполнитель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 год), тыс. руб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администрация МО «Городское поселение Звенигово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«Городское поселение Звенигово»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9,00</w:t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из бюджета РФ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РМЭ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8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 МО «Городское поселение Звенигов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мероприятиям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Администрация МО 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согласно Адресному перечню дворовых территорий, подлежащих благоустройству в 2017 году*, всег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3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из бюджета РФ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РМЭ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7,0 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 МО «Городское поселение Звенигов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муниципальных территорий общего пользования муниципального образования «Городское поселение Звенигово» *, всего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Администрация М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6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из бюджета РФ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6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РМЭ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 бюджета  МО «Городское поселение Звенигово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ктуализация Правил благоустройств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образования «Городское поселение Звенигово»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соответствии с федеральными требова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Администрация М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Городское поселение Звенигово» заместитель главы администрации Медведева М.М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Адресный перечень дворовых территорий, подлежащих благоустройству в 2017 году, будет сформирован после определения объемов и стоимости рабо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* Общественная территория для благоустройства в 2017 году будет определена по результатам народного голос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е поселение Звенигово» «Формирование современной городской среды»  на 2017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мальный перечень рабо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благоустройству дворовых территор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4985"/>
      </w:tblGrid>
      <w:tr>
        <w:trPr>
          <w:trHeight w:val="85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>
          <w:trHeight w:val="85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дворовых проездов</w:t>
            </w:r>
          </w:p>
        </w:tc>
      </w:tr>
      <w:tr>
        <w:trPr>
          <w:trHeight w:val="85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освещения дворовых территорий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скамее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0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3115" cy="20631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206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Скамья без спи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280" w:after="75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  <w:tbl>
            <w:tblPr>
              <w:tblW w:w="4982" w:type="dxa"/>
              <w:jc w:val="left"/>
              <w:tblInd w:w="3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2"/>
              <w:gridCol w:w="3140"/>
            </w:tblGrid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rmal"/>
                    <w:ind w:left="-379" w:right="-142" w:firstLine="379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eastAsia="ru-RU"/>
                    </w:rPr>
                    <w:t>Характеристики:</w:t>
                  </w:r>
                </w:p>
              </w:tc>
              <w:tc>
                <w:tcPr>
                  <w:tcW w:w="3140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Длина скамейки - 1,5 м;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Ширина – 380 мм;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Высота - 680 мм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4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7885" cy="21278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камья без спи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280" w:after="75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tbl>
            <w:tblPr>
              <w:tblW w:w="484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98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eastAsia="ru-RU"/>
                    </w:rPr>
                    <w:t>Характеристики:</w:t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ind w:left="350" w:hanging="3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Длина скамейки - 2,0 м;</w:t>
                  </w:r>
                </w:p>
                <w:p>
                  <w:pPr>
                    <w:pStyle w:val="Normal"/>
                    <w:spacing w:before="0" w:after="150"/>
                    <w:ind w:left="513" w:hanging="513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Ширина - 385 мм;</w:t>
                  </w:r>
                </w:p>
                <w:p>
                  <w:pPr>
                    <w:pStyle w:val="Normal"/>
                    <w:spacing w:before="0" w:after="150"/>
                    <w:ind w:left="513" w:hanging="513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Высота - 660  мм.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1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1825" cy="19018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камья со спинкой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280" w:after="75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tbl>
            <w:tblPr>
              <w:tblW w:w="4820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77"/>
            </w:tblGrid>
            <w:tr>
              <w:trPr>
                <w:trHeight w:val="1036" w:hRule="atLeast"/>
              </w:trPr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eastAsia="ru-RU"/>
                    </w:rPr>
                    <w:t>Характеристики:</w:t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Длина скамейки - 2,085 м;</w:t>
                    <w:br/>
                  </w:r>
                </w:p>
                <w:p>
                  <w:pPr>
                    <w:pStyle w:val="Normal"/>
                    <w:spacing w:before="0" w:after="1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Ширина - 770  мм;</w:t>
                    <w:br/>
                  </w:r>
                </w:p>
                <w:p>
                  <w:pPr>
                    <w:pStyle w:val="Normal"/>
                    <w:spacing w:before="0" w:after="1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Высота - 975  мм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урн</w:t>
            </w:r>
          </w:p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14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1470" cy="160147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Урна для мусора 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280" w:after="75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tbl>
            <w:tblPr>
              <w:tblW w:w="4536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693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eastAsia="ru-RU"/>
                    </w:rPr>
                    <w:t>Характеристики:</w:t>
                  </w:r>
                </w:p>
              </w:tc>
              <w:tc>
                <w:tcPr>
                  <w:tcW w:w="2693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Высота - 540 м</w:t>
                  </w:r>
                </w:p>
                <w:p>
                  <w:pPr>
                    <w:pStyle w:val="Normal"/>
                    <w:spacing w:before="0" w:after="15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Ширина – 400 мм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Объем: 20 л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292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1470" cy="160147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Урна уличная </w:t>
            </w:r>
          </w:p>
          <w:p>
            <w:pPr>
              <w:pStyle w:val="Normal"/>
              <w:shd w:fill="FFFFFF" w:val="clear"/>
              <w:spacing w:before="280" w:after="75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tbl>
            <w:tblPr>
              <w:tblW w:w="411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126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  <w:lang w:eastAsia="ru-RU"/>
                    </w:rPr>
                    <w:t>Характеристики:</w:t>
                  </w:r>
                </w:p>
              </w:tc>
              <w:tc>
                <w:tcPr>
                  <w:tcW w:w="2126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Высота - 570 мм;</w:t>
                  </w:r>
                </w:p>
                <w:p>
                  <w:pPr>
                    <w:pStyle w:val="Normal"/>
                    <w:spacing w:before="0" w:after="15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Ширина - 480 мм;</w:t>
                  </w:r>
                </w:p>
                <w:p>
                  <w:pPr>
                    <w:pStyle w:val="Normal"/>
                    <w:spacing w:before="0" w:after="15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ru-RU"/>
                    </w:rPr>
                    <w:t>Объем: 40 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80" w:after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pacing w:before="280" w:after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pacing w:before="280" w:after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е поселение Звенигово» «Формирование современной городской среды»  на 2017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й перечень рабо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благоустройству дворовых территор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имеющейся или устройство новой дождевой канализации, дренажной системы, организация вертикальной планировки территории (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истка прилегающей территор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е поселение Звенигово» «Формирование современной городской среды»  на 2017 год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орядок </w:t>
      </w:r>
      <w:r>
        <w:rPr>
          <w:rFonts w:cs="Times New Roman" w:ascii="Times New Roman" w:hAnsi="Times New Roman"/>
          <w:b/>
          <w:sz w:val="26"/>
          <w:szCs w:val="26"/>
        </w:rPr>
        <w:t xml:space="preserve"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 Общие полож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дополнительного перечня работ по благоустройству дворовых территорий в рамках муниципальной программы «Формирование современной городской среды» на 2017 год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 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настоящего Порядка используются следующие понятия:</w:t>
      </w:r>
    </w:p>
    <w:p>
      <w:pPr>
        <w:pStyle w:val="Normal"/>
        <w:widowControl/>
        <w:tabs>
          <w:tab w:val="clear" w:pos="708"/>
          <w:tab w:val="left" w:pos="1843" w:leader="none"/>
        </w:tabs>
        <w:suppressAutoHyphens w:val="false"/>
        <w:ind w:left="14" w:firstLine="8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 дополнительный перечень работ – установленный постановлением администрации МО «Городское поселение Звенигово» перечень работ по благоустройству дворовой территории, софинансируемых за счет средств заинтересованных лиц;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 т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рудовое участие – добровольная безвозмездная трудовая деятельность заинтересованных лиц, имеющая социально полезную направленность, </w:t>
      </w:r>
      <w:r>
        <w:rPr>
          <w:rFonts w:cs="Times New Roman" w:ascii="Times New Roman" w:hAnsi="Times New Roman"/>
          <w:sz w:val="26"/>
          <w:szCs w:val="26"/>
        </w:rPr>
        <w:t>не требующая специальной квалификац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и выполняемая в качестве</w:t>
      </w:r>
      <w:r>
        <w:rPr>
          <w:rFonts w:cs="Times New Roman" w:ascii="Times New Roman" w:hAnsi="Times New Roman"/>
          <w:sz w:val="26"/>
          <w:szCs w:val="26"/>
        </w:rPr>
        <w:t xml:space="preserve"> трудового участия заинтересованных лиц при осуществлении видов работ из дополнительного перечня работ по благоустройству дворовых территорий;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 финансовое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участие – </w:t>
      </w:r>
      <w:r>
        <w:rPr>
          <w:rFonts w:cs="Times New Roman" w:ascii="Times New Roman" w:hAnsi="Times New Roman"/>
          <w:sz w:val="26"/>
          <w:szCs w:val="26"/>
        </w:rPr>
        <w:t>финансирование выполнения видов работ из дополнительного перечня работ по благоустройству дворовых территорий за счет участия заинтересованных лиц в размере не менее 3 процентов от общей стоимости соответствующего вида работ;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 общественная комиссия – комиссия, создаваемая в соответствии с постановлением администрации муниципального образования «Городское поселение Звенигово»  для рассмотрения и оценки предложений заинтересованных лиц, а также реализации контроля за реализацией Программы.</w:t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ind w:left="14" w:firstLine="8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Порядок и форма участия  (трудовое и (или) финансовое) заинтересованных лиц в выполнении работ</w:t>
      </w:r>
    </w:p>
    <w:p>
      <w:pPr>
        <w:pStyle w:val="Normal"/>
        <w:ind w:left="770"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Style19"/>
        <w:numPr>
          <w:ilvl w:val="1"/>
          <w:numId w:val="2"/>
        </w:numPr>
        <w:shd w:fill="FFFFFF" w:val="clear"/>
        <w:spacing w:before="280" w:after="0"/>
        <w:ind w:left="0" w:firstLine="851"/>
        <w:jc w:val="both"/>
        <w:rPr/>
      </w:pPr>
      <w:r>
        <w:rPr>
          <w:rStyle w:val="Appleconvertedspace"/>
          <w:sz w:val="26"/>
          <w:szCs w:val="26"/>
        </w:rPr>
        <w:t>Заинтересованные лица принимают участие 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</w:t>
      </w:r>
    </w:p>
    <w:p>
      <w:pPr>
        <w:pStyle w:val="Style19"/>
        <w:numPr>
          <w:ilvl w:val="1"/>
          <w:numId w:val="2"/>
        </w:numPr>
        <w:shd w:fill="FFFFFF" w:val="clear"/>
        <w:spacing w:before="280" w:after="0"/>
        <w:ind w:left="0" w:firstLine="851"/>
        <w:jc w:val="both"/>
        <w:rPr>
          <w:sz w:val="26"/>
          <w:szCs w:val="26"/>
        </w:rPr>
      </w:pPr>
      <w:r>
        <w:rPr>
          <w:rStyle w:val="Appleconvertedspace"/>
          <w:sz w:val="26"/>
          <w:szCs w:val="26"/>
        </w:rPr>
        <w:t xml:space="preserve">Организация трудового и (или) финансового участия </w:t>
      </w:r>
      <w:r>
        <w:rPr>
          <w:sz w:val="26"/>
          <w:szCs w:val="26"/>
        </w:rPr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/>
      </w:pPr>
      <w:r>
        <w:rPr>
          <w:sz w:val="26"/>
          <w:szCs w:val="26"/>
        </w:rPr>
        <w:t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/>
      </w:pPr>
      <w:r>
        <w:rPr>
          <w:sz w:val="26"/>
          <w:szCs w:val="26"/>
        </w:rPr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рес администрации МО «Городское поселение Звенигово» (далее - Поселение)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окументы, подтверждающие финансовое участие, представляются в Поселение не позднее 2 дней со дня перечисления денежных средств в установленном порядке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Документы, подтверждающие трудовое участие, представляются в Поселение не позднее 10 календарных дней со дня окончания работ, выполняемых заинтересованными лицами.</w:t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Style19"/>
        <w:shd w:fill="FFFFFF" w:val="clear"/>
        <w:spacing w:before="0" w:after="0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560" w:leader="none"/>
          <w:tab w:val="left" w:pos="1843" w:leader="none"/>
        </w:tabs>
        <w:suppressAutoHyphens w:val="false"/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аккумулирования и расходования средств</w:t>
      </w:r>
    </w:p>
    <w:p>
      <w:pPr>
        <w:pStyle w:val="Normal"/>
        <w:ind w:left="7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включения заинтересованными лицами в заявку работ, входящих в дополнительный перечень работ по благоустройству дворовых территорий, установленный постановлением администрации МО «Городское поселение Звенигово», денежные средства заинтересованных лиц перечисляются на лицевой счет администратора доходов бюджета муниципального образования Поселения. </w:t>
      </w:r>
    </w:p>
    <w:p>
      <w:pPr>
        <w:pStyle w:val="Style18"/>
        <w:widowControl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Лицевой счет для перечисления средств заинтересованных лиц, направляемых для выполнения дополнительного перечня работ по благоустройству дворовых территорий, может быть открыт Поселением в российских кредитных организациях, величина собственных средств (капитала) которых составляет не менее 20 миллиардов рублей, либо в органах казначей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 утверждения дизайн-проекта общественной муниципальной комиссией и его согласования с представителем заинтересованных лиц Поселение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енежных средств, подлежащих перечислению заинтересованными лицами, определяется в соответствии со сметным расчетом, а также исходя из  нормативной стоимости (единичных расценок) работ по благоустройству дворовых территорий и объема работ, указанного в дизайн-проекте, и составляет не менее 3 процентов от общей стоимости соответствующего вида работ из дополнительного перечня работ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актический объем денежных средств, подлежащих перечислению заинтересованными лицами, может быть изменен по итогам </w:t>
      </w:r>
      <w:r>
        <w:rPr>
          <w:rFonts w:cs="Times New Roman" w:ascii="Times New Roman" w:hAnsi="Times New Roman"/>
          <w:sz w:val="26"/>
          <w:szCs w:val="26"/>
          <w:lang w:eastAsia="ru-RU"/>
        </w:rPr>
        <w:t>осуществления закупки товара, работы, услуги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исление денежных средств заинтересованными лицами осуществляется в течение десяти дней с момента подписания соглашения, но не позднее 16 апреля 2017 года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 выполнения дополнительного перечня работ по благоустройству территории выполнению не подлежит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</w:t>
      </w:r>
      <w:r>
        <w:rPr>
          <w:rFonts w:cs="Times New Roman" w:ascii="Times New Roman" w:hAnsi="Times New Roman"/>
          <w:sz w:val="26"/>
          <w:szCs w:val="26"/>
        </w:rPr>
        <w:t>дополнительного перечня, обязуются перечислить денежные средства не позднее 25 апреля 2017 года в порядке и на условиях, определенных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ые средства считаются поступившими в доход бюджета Поселения с момента их зачисления на лицевой счет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десяти рабочих дней со дня перечисления средств Поселение направляет в </w:t>
      </w:r>
      <w:r>
        <w:rPr>
          <w:rFonts w:cs="Times New Roman" w:ascii="Times New Roman" w:hAnsi="Times New Roman"/>
          <w:spacing w:val="-3"/>
          <w:sz w:val="26"/>
          <w:szCs w:val="26"/>
        </w:rPr>
        <w:t>финансовый отдел МО «Звениговский муниципальный район» (далее – Финотдел)</w:t>
      </w:r>
      <w:r>
        <w:rPr>
          <w:rFonts w:cs="Times New Roman" w:ascii="Times New Roman" w:hAnsi="Times New Roman"/>
          <w:sz w:val="26"/>
          <w:szCs w:val="26"/>
        </w:rPr>
        <w:t xml:space="preserve"> копию заключенного согла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умму планируемых поступлений увеличиваются бюджетные ассигнования Поселению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еление 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еление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ование аккумулированных денежных средств заинтересованных лиц осуществляется Поселением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муниципальной комиссией и согласованного с представителем заинтересованных ли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целевым расходованием аккумулированных денежных средств заинтересованных лиц осуществляется Финотделом в соответствии с бюджетны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</w:t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е поселение Звенигово» «Формирование современной городской среды»  на 2017 год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bookmarkStart w:id="2" w:name="Par29"/>
      <w:bookmarkEnd w:id="2"/>
      <w:r>
        <w:rPr>
          <w:rFonts w:cs="Times New Roman" w:ascii="Times New Roman" w:hAnsi="Times New Roman"/>
          <w:b/>
          <w:sz w:val="26"/>
          <w:szCs w:val="26"/>
        </w:rPr>
        <w:t>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 формирования современной городской среды на территории МО «Городское поселение Звенигово»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 формирования современной городской среды на территории МО «Городское поселение Звенигово» (далее  - Порядок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ля целей Порядка  применяются следующие понятия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2.1.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Разработка дизайн - проекта обеспечивается администрацией поселения  (далее – уполномоченный орган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Дизайн-проект разрабатывается в отношении дворовых территорий, прошедших  отбор, 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держание дизайн-проекта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на топографической съемке в масштабе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Разработка дизайн-проекта осуществляется с учетом местных нормативов градостроительного проектирования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разработка дизайн - проекта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согласование дизайн-проекта благоустройства дворовой территории  с представителем заинтересованных лиц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утверждение дизайн-проекта общественной комисси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едставитель заинтересованных лиц обязан рассмотреть представленный дизайн-проект в срок не превышающий двух календарных дней с момента его получения и представить в Поселение согласованный дизайн-проект или мотивированные замеча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замечаний, Поселение передает дизайн-проект с замечаниями представителя заинтересованных лиц общественной 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8. 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3" w:name="Par46"/>
      <w:bookmarkEnd w:id="3"/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2" w:hanging="50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E40AB2B90CB1FE7838C51973A3512A310CBD8EB0CE5E51804820BA46L7B5I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2:00Z</dcterms:created>
  <dc:creator>Комарова Римма Валентиновна</dc:creator>
  <dc:description/>
  <cp:keywords/>
  <dc:language>en-US</dc:language>
  <cp:lastModifiedBy>Татьяна Цыганова</cp:lastModifiedBy>
  <cp:lastPrinted>2017-03-15T19:31:00Z</cp:lastPrinted>
  <dcterms:modified xsi:type="dcterms:W3CDTF">2017-04-06T08:48:00Z</dcterms:modified>
  <cp:revision>5</cp:revision>
  <dc:subject/>
  <dc:title/>
</cp:coreProperties>
</file>